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b/>
          <w:b/>
          <w:bCs/>
          <w:szCs w:val="28"/>
        </w:rPr>
      </w:pPr>
      <w:r>
        <w:rPr>
          <w:b/>
          <w:bCs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6.10.201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607</w:t>
      </w:r>
    </w:p>
    <w:p>
      <w:pPr>
        <w:pStyle w:val="Normal"/>
        <w:rPr/>
      </w:pPr>
      <w:r>
        <w:rPr>
          <w:sz w:val="28"/>
          <w:szCs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«Обеспечение жильем молодых семей на территор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 «Каменский городской округ» на 2011-2015 годы», утвержденную постановлением Главы городского округа от 31.08.2011 года № 111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в ред. от 21.12.2011г. № 1759, от 31.05.2012г. № 1009, от 08.06.2012г. № 1097, от 19.06.2013г. № 1297, от 07.10.2013г. № 2075, от 11.12.2013г. № 2760,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т 24.04.2014г. № 1013, от 11.09.2014г. № 2384)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 целях приведения муниципальной программы «Обеспечение жильем молодых семей на территории МО «Каменский городской округ» на 2011-2015 годы», утвержденной постановлением Главы МО «Каменский городской округ» от 31.08.2011 года № 1112 в соответствие с постановлением Правительства Свердловской области от 29.10.2013 года № 1332-ПП «Об утверждении государственной программы Свердловской области «Развитие физической культуры, спорта и молодежной политики в Свердловской области до 2020 года», Порядком формирования и реализации муниципальных программ МО «Каменский городской округ», утвержденным постановлением Главы городского округа от 10.12.2013 года № 2720, руководствуясь </w:t>
      </w:r>
      <w:r>
        <w:rPr>
          <w:sz w:val="28"/>
          <w:szCs w:val="28"/>
        </w:rPr>
        <w:t>Уставом МО «Каменский городской окр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рограмму «Обеспечение жильем молодых семей на территории МО «Каменский городской округ» на 2011-2015 годы», утвержденную постановлением Главы городского округа от 31.08.2011 года № 1112, изложив ее в новой редакции (прилагается)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ламя» и разместить на официальном сайте Администрации Каменского городского округа в сети Интернет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возложить на заместителя Главы по вопросам организации управления и социальной политике И.В. Кырчи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 xml:space="preserve">С.А. Белоусов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645" w:hanging="27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8:55:00Z</dcterms:created>
  <dc:creator>Obchii</dc:creator>
  <dc:description/>
  <cp:keywords/>
  <dc:language>en-US</dc:language>
  <cp:lastModifiedBy>admin</cp:lastModifiedBy>
  <cp:lastPrinted>2012-06-04T11:48:00Z</cp:lastPrinted>
  <dcterms:modified xsi:type="dcterms:W3CDTF">2014-10-06T05:47:00Z</dcterms:modified>
  <cp:revision>5</cp:revision>
  <dc:subject/>
  <dc:title>РАСПОРЯЖЕНИЕ</dc:title>
</cp:coreProperties>
</file>